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36474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36474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36474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3647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36474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636474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636474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636474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6364748">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6364749">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636475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636475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636475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6364753">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6364754">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636475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636475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636475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636475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6364759">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636476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636476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636476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636476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636476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636476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6364766">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636476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636476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636476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636477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636477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636477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636477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636477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636477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636477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36477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636477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636477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36478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636478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636478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636478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636478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636478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636478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636478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636478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636478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6364790">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636479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636479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36474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6364741"/>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0"/>
        </w:numPr>
        <w:tabs>
          <w:tab w:val="left" w:pos="567" w:leader="none"/>
          <w:tab w:val="left" w:pos="1985" w:leader="none"/>
        </w:tabs>
        <w:ind w:left="0" w:right="34" w:hanging="0"/>
        <w:rPr>
          <w:sz w:val="24"/>
          <w:szCs w:val="24"/>
        </w:rPr>
      </w:pPr>
      <w:bookmarkStart w:id="33" w:name="__RefHeading___Toc26364742"/>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26364743"/>
      <w:bookmarkEnd w:id="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6364744"/>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636474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2636474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Срок выполнения поставок: ___________________________________.</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26364747"/>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26364748"/>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26364749"/>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26364750"/>
      <w:bookmarkStart w:id="57" w:name="_Ref3888734"/>
      <w:bookmarkStart w:id="58" w:name="_Ref3884031"/>
      <w:bookmarkStart w:id="59" w:name="_Ref3880031"/>
      <w:bookmarkStart w:id="60" w:name="_Ref3879865"/>
      <w:bookmarkStart w:id="61" w:name="_Ref535853312"/>
      <w:bookmarkEnd w:id="56"/>
      <w:r>
        <w:rPr>
          <w:sz w:val="24"/>
          <w:szCs w:val="24"/>
          <w:lang w:val="ru-RU"/>
        </w:rPr>
        <w:t>Коммерческое предложение (форма 3)</w:t>
      </w:r>
      <w:bookmarkEnd w:id="57"/>
      <w:bookmarkEnd w:id="58"/>
      <w:bookmarkEnd w:id="59"/>
      <w:bookmarkEnd w:id="60"/>
    </w:p>
    <w:p>
      <w:pPr>
        <w:pStyle w:val="Heading3"/>
        <w:numPr>
          <w:ilvl w:val="2"/>
          <w:numId w:val="20"/>
        </w:numPr>
        <w:tabs>
          <w:tab w:val="left" w:pos="567" w:leader="none"/>
          <w:tab w:val="left" w:pos="1985" w:leader="none"/>
        </w:tabs>
        <w:ind w:left="0" w:right="34" w:hanging="0"/>
        <w:rPr>
          <w:sz w:val="24"/>
          <w:szCs w:val="24"/>
        </w:rPr>
      </w:pPr>
      <w:bookmarkStart w:id="62" w:name="__RefHeading___Toc26364751"/>
      <w:bookmarkEnd w:id="62"/>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3" w:name="__RefHeading___Toc26364752"/>
      <w:bookmarkEnd w:id="6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64"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5" w:name="__RefHeading___Toc26364753"/>
      <w:bookmarkEnd w:id="65"/>
      <w:r>
        <w:rPr>
          <w:sz w:val="24"/>
          <w:szCs w:val="24"/>
          <w:lang w:val="ru-RU"/>
        </w:rPr>
        <w:t>График поставки продукции (форма 4)</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6" w:name="__RefHeading___Toc26364754"/>
      <w:bookmarkEnd w:id="66"/>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26364755"/>
      <w:bookmarkEnd w:id="6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2636457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26364756"/>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1"/>
    </w:p>
    <w:p>
      <w:pPr>
        <w:pStyle w:val="Heading3"/>
        <w:numPr>
          <w:ilvl w:val="2"/>
          <w:numId w:val="20"/>
        </w:numPr>
        <w:tabs>
          <w:tab w:val="left" w:pos="567" w:leader="none"/>
          <w:tab w:val="left" w:pos="1985" w:leader="none"/>
        </w:tabs>
        <w:ind w:left="0" w:right="34" w:hanging="0"/>
        <w:rPr>
          <w:sz w:val="24"/>
          <w:szCs w:val="24"/>
        </w:rPr>
      </w:pPr>
      <w:bookmarkStart w:id="69" w:name="__RefHeading___Toc26364757"/>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0" w:name="__RefHeading___Toc26364758"/>
      <w:bookmarkEnd w:id="70"/>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26364759"/>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26364760"/>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5" w:name="__RefHeading___Toc26364761"/>
      <w:r>
        <w:rPr>
          <w:sz w:val="24"/>
          <w:szCs w:val="24"/>
        </w:rPr>
        <w:t>Инструкции по заполнению</w:t>
      </w:r>
      <w:bookmarkEnd w:id="8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26364762"/>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2636476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26364764"/>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636476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0"/>
        </w:numPr>
        <w:tabs>
          <w:tab w:val="left" w:pos="567" w:leader="none"/>
          <w:tab w:val="left" w:pos="1985" w:leader="none"/>
        </w:tabs>
        <w:ind w:left="0" w:right="34" w:hanging="0"/>
        <w:rPr>
          <w:sz w:val="24"/>
          <w:szCs w:val="24"/>
        </w:rPr>
      </w:pPr>
      <w:bookmarkStart w:id="95" w:name="__RefHeading___Toc2636476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6" w:name="__RefHeading___Toc26364767"/>
      <w:bookmarkEnd w:id="96"/>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26364768"/>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8" w:name="__RefHeading___Toc2636476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26364770"/>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26364771"/>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26364772"/>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7" w:name="__RefHeading___Toc26364773"/>
      <w:bookmarkEnd w:id="10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26364774"/>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0"/>
        </w:numPr>
        <w:tabs>
          <w:tab w:val="left" w:pos="567" w:leader="none"/>
          <w:tab w:val="left" w:pos="1985" w:leader="none"/>
        </w:tabs>
        <w:ind w:left="0" w:right="34" w:hanging="0"/>
        <w:rPr>
          <w:sz w:val="24"/>
          <w:szCs w:val="24"/>
        </w:rPr>
      </w:pPr>
      <w:bookmarkStart w:id="116" w:name="__RefHeading___Toc26364775"/>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7" w:name="__RefHeading___Toc26364776"/>
      <w:bookmarkEnd w:id="11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8" w:name="__RefHeading___Toc26364777"/>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0"/>
        </w:numPr>
        <w:tabs>
          <w:tab w:val="left" w:pos="567" w:leader="none"/>
          <w:tab w:val="left" w:pos="1985" w:leader="none"/>
        </w:tabs>
        <w:ind w:left="0" w:right="34" w:hanging="0"/>
        <w:rPr>
          <w:sz w:val="24"/>
          <w:szCs w:val="24"/>
        </w:rPr>
      </w:pPr>
      <w:bookmarkStart w:id="121" w:name="__RefHeading___Toc26364778"/>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8" w:name="__RefHeading___Toc26364779"/>
      <w:bookmarkEnd w:id="128"/>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26364780"/>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Heading3"/>
        <w:numPr>
          <w:ilvl w:val="2"/>
          <w:numId w:val="20"/>
        </w:numPr>
        <w:tabs>
          <w:tab w:val="left" w:pos="567" w:leader="none"/>
          <w:tab w:val="left" w:pos="1985" w:leader="none"/>
        </w:tabs>
        <w:ind w:left="0" w:right="34" w:hanging="0"/>
        <w:rPr/>
      </w:pPr>
      <w:bookmarkStart w:id="138" w:name="__RefHeading___Toc26364781"/>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9" w:name="__RefHeading___Toc26364782"/>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6364783"/>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26364784"/>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6364785"/>
      <w:bookmarkEnd w:id="14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26364786"/>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9" w:name="__RefHeading___Toc26364787"/>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6364788"/>
      <w:bookmarkEnd w:id="15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26364789"/>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26364790"/>
      <w:bookmarkStart w:id="153" w:name="_Ref26364575"/>
      <w:bookmarkStart w:id="154" w:name="_Ref3904827"/>
      <w:bookmarkStart w:id="155" w:name="_Ref440284918"/>
      <w:bookmarkStart w:id="156" w:name="_Ref440274913"/>
      <w:bookmarkStart w:id="157" w:name="_Ref440274337"/>
      <w:bookmarkStart w:id="158" w:name="_Ref440273986"/>
      <w:bookmarkStart w:id="159"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3"/>
      <w:bookmarkEnd w:id="154"/>
      <w:bookmarkEnd w:id="155"/>
      <w:bookmarkEnd w:id="156"/>
      <w:bookmarkEnd w:id="157"/>
      <w:bookmarkEnd w:id="158"/>
      <w:bookmarkEnd w:id="159"/>
    </w:p>
    <w:p>
      <w:pPr>
        <w:pStyle w:val="Heading3"/>
        <w:numPr>
          <w:ilvl w:val="2"/>
          <w:numId w:val="20"/>
        </w:numPr>
        <w:tabs>
          <w:tab w:val="left" w:pos="567" w:leader="none"/>
          <w:tab w:val="left" w:pos="1985" w:leader="none"/>
        </w:tabs>
        <w:ind w:left="0" w:right="34" w:hanging="0"/>
        <w:rPr>
          <w:sz w:val="24"/>
          <w:szCs w:val="24"/>
        </w:rPr>
      </w:pPr>
      <w:bookmarkStart w:id="160" w:name="__RefHeading___Toc26364791"/>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95"/>
        <w:gridCol w:w="1902"/>
        <w:gridCol w:w="2911"/>
        <w:gridCol w:w="1547"/>
        <w:gridCol w:w="1593"/>
        <w:gridCol w:w="556"/>
        <w:gridCol w:w="1269"/>
        <w:gridCol w:w="2237"/>
        <w:gridCol w:w="1190"/>
        <w:gridCol w:w="1219"/>
      </w:tblGrid>
      <w:tr>
        <w:trPr>
          <w:trHeight w:val="17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0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911"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5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2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223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21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301"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223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223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223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223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3210"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3210"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3210"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63" w:name="__RefHeading___Toc26364792"/>
      <w:bookmarkEnd w:id="16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79865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4" w:name="_PictureBullets"/>
      <w:bookmarkEnd w:id="164"/>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 w:numId="37">
    <w:abstractNumId w:val="22"/>
    <w:lvlOverride w:ilvl="0"/>
    <w:lvlOverride w:ilvl="1">
      <w:startOverride w:val="2"/>
    </w:lvlOverride>
  </w:num>
  <w:num w:numId="38">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тунина Надежда Андреевна</cp:lastModifiedBy>
  <cp:lastPrinted>2019-01-21T17:01:00Z</cp:lastPrinted>
  <dcterms:modified xsi:type="dcterms:W3CDTF">2019-12-04T12:12:00Z</dcterms:modified>
  <cp:revision>46</cp:revision>
  <dc:subject/>
  <dc:title>закупочная документация</dc:title>
</cp:coreProperties>
</file>